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5952453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8130909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