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033444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072043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