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946173561"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518906786"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