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4342487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6919677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