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8155535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4435785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