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1429367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00626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