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1476083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9372387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