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036356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293759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