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9718464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7516502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