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0957224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9709396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