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61000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706434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