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4322244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0278521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