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668964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0564558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