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2397010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7588523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