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584833046"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98684724"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