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2618453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6374713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