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1810779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7728662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