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946247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488252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