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85278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384196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