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9569416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4881328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