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5839263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182161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