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12252285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1031260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