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8647645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6616521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