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47790243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80662260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