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857535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6121257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