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891104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5719702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