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0415359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0593316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