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773489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9886545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