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38367765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5249524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