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7473099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1771776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