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8946737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876424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