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397320564"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864481333"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