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6211862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258272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