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8435993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9934824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