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61595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1230478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