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0750694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188750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