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6202555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6096301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