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3224257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1467960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