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683749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199580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