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1651333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7779294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