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7063972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1604980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