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31626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4171612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