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390176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340116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