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3046860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9440445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