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2491114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321359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