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4654729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736544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