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6745051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9858144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