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4920926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9309199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