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476878012"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793406493"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