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720101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9648678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